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CIRC: Electrical Circuits Calculator and Teaching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Written by KCA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blished by Granta Electronics Ltd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has been written with the aim of providing ass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ineering or science student in working through the examp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to be found in textbooks on electrical circuit theo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it will reduce some of the tedium associated with th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lex arithmetic required in a.c. circuit problems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ate the difficulties of polynomial factorization when using La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ur programs contained in E.CIRC (CALC, TEEPI, SIMUL and RO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basic pattern of those described and listed in Appendix 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k: 'Electrical Circuits' by KCA Smith and RE Alley, Cam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Press (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original programs were written in BBC/IBM BASIC; the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 E.CIRC have been written using QuickBASIC. Advant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of the power and flexibility of this language to provid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 of use and improved linking among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 of E.CIRC differs mainly  from  the earlier version 2.1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the inclusion of facilities for plotting graphs of re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with E.CIRC v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ECIRC.EXE.....Machine-code executable version of E.CI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EHELP32.QKH...On-line 'Help' file which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as ECIRC.EXE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EINFO.QKH.....On-line 'Information' file which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me directory as ECIRC.EXE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EHELP32.DOC...ASCII version of the on-line 'Help'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EGRAPH. DOC...ASCII file containing information on graph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sure that all files are included when making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: The author and publishers of E.CIRC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any kind that the program is free of error or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with any standard of merchantability, or that it will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any particular application. The program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d on for solving a problem whose incorrect solution could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ury to persons or property. The author and publishers of E.CIR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liability for direct, incidental, or consequential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its use o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Program CALC: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 contains two linked programs: RLC, which computes th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ranches containing RLC elements connected either in serie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; and CMPLX, for performing chained complex arithmetic.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LC (effective series resistance Rs and reactance X) may, op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ansferred to CMPLX. Results from both programs are stored in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, which allows calculated values to be used by other p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to CMP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Program  R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or up to three circuit branches at a time may be en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. An optional 'Clear' facility is also provided. If not cle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data remains in place while new branch parameter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effective series resistance [Rs] and reactance [X]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CMPLX. Note that this operation will overwrite data h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ENTER' registers of CMPLX. (If required for later computation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ay be transferred to the 'STORE' registers using the block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available in 'Global' (see section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ed values of Rs and X are automatically stored in 'Global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 available for printing out or saving to disk. Other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parameters may be printed using the 'Print screen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 Program CMP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PLX contains three groups of three registers: 'Enter', 'Stor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sult'. These labels are for reference purposes only;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any restriction on which registers may be used for data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or display of results. It is recommended, however, that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directed to the 'Enter' registers and output to the 'Result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The default for the display of calculations is Reg#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ents of the registers in CMPLX are automatically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Global' array as registers are filled. If CMPLX is exited th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during calculations, 'Restore' will recall values h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lobal'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calculations are effected using the Expression Evalua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5,6,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Program R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or up to three circuit branches at a time may be en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. An optional 'Clear' facility is also provided. If not cle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data remains in place while new branch parameter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effective series resistance [Rs] and reactance [X]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CMPLX. Note that this operation will overwrite data h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ENTER' registers of CMPLX. (If required for later computation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ay be transferred to the 'STORE' registers using the block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available in 'Global' (see section 8); alternatively the 'copy'</w:t>
      </w:r>
    </w:p>
    <w:p>
      <w:pPr>
        <w:pStyle w:val="PreformattedText"/>
        <w:bidi w:val="0"/>
        <w:spacing w:before="0" w:after="0"/>
        <w:jc w:val="left"/>
        <w:rPr/>
      </w:pPr>
      <w:r>
        <w:rPr/>
        <w:t>[=] command available within CMPLX may be used to transfer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ed values of Rs and X are automatically stored in 'Glob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y are available for printing out or storing to disk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circuit parameters may be printed using the 'Print screen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LC [N]ew Branch: Select Branch number and whether circuit is se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. Values of R,L,C and f are then entered/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LC [C]lear: Select which of three branches, or all, are cleared. (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'Global' are unaffec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LC [T]ransfer: allows transfer of Rs and X from selected Branch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ffects entry to program CMP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 Program CMP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PLX contains three groups of three registers: 'Enter', 'Stor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sult'. These labels are for reference purposes only;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any restriction on which registers may be used for data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or display of results. It is recommended, however, that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directed to the 'Enter' registers and output to the 'Result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The default for the display of calculations is Reg#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ents of the registers in CMPLX are automatically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Global' array as registers are filled. If CMPLX is exited th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during calculations, 'Restore' will recall values h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lobal'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calculations are effected using the Expression Evalua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5-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PLX [E]nter: Allows manual entry of complex quantities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/Down cursor keys or number keys to select registers; use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select entry in Cartesian or Polar coordinates. When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whose real or imaginary part is zero, it is unnecessary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ero explicitly, pressing 'Enter' &lt;CR&gt; will suffice. Step to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by using the 'Up' curso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PLX e[V]aluate: Enter expression to be evaluated using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s operands. Delete, Home, End and Backspace keys may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expression. (See sections 5-7 for a complet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Evalua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PLX [C]lear/[R]estore: Clears screen to remove unwanted data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alues are still held in registers after the 'Clear' operatio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store' facility will recall data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PLX [Z]ero: Places zeros in selected registers. Global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PLX [G]lobal: Block transfers may be effected as ind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ubmenu (see section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]ain-Menu: Returns to Main menu. (Alternatively, press 'Esc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]lot-Graph: Graphic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 The Expression Evalu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ion Evaluator is designed primarily to handl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held in registers, but it contains also features that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s a general purpose calculator. For complex number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numbers are used as operands in expressions; real numb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in the same way by placing imaginary parts to zero.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1...9 may also be incorporated into expressions direc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ing with the hash symbol, eg #4, #8 etc. The range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le in this way may be further extended by the means of the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M'(=10), eg (#4*M)=40, but normally it will be found more conven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numbers other than single integers via th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exception of the reciprocal operator 'R' and th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gate operator '�', all of the built-in functions (root, log, 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operate only on the real part of the contents of a regis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ry par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 priority follows the order: 'quantities in brackets'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tion; multiplication; division; addition, and subtraction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differs from the conventional rules of algebra and fro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, in which equal priority is specified for multiplication/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addition/subtraction. Great attention must therefore be p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priority when constructing expressions, particular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mixed positive and negative terms. For example, if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,2,3 contain the real numbers 1,2,3, then the expression 1-2+3-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1-(2+3)-1 and produces the result -5 (not 1 a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). In expressions of this type, therefore, positive and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must be grouped together, negative terms being enclos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, viz: 1+3-(2+1). Brackets may be nested to any depth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 wherever necessary to avoid ambiguity. Examples on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valuator are given in section 7. (Note: unary minu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is expression evaluat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s entered in lower-case symbols are conver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per case during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Operating procedure/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/right arrow keys...norm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/End keys...........norm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key..............norm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space key...........norm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Backspace key......deletes entir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......................recalls expression (automatic s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5=�; F6=�; F7=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mode: macro keys F1-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Fn...assigns expression to key 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Use 'Enter' key first to record 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.......recalls expression assigned to key 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Backspace + Alt-Fn...gives null F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 + Alt-S...saves assigned expression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Use Ctrl-Backspace prior to this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 + Alt-L...assigns and displays an expression saved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Use Ctrl-Backspace prior to this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Enter...direct entry to 'Enter'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the Up/Down cursor keys or number key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ers; use Left/Right keys to select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rtesian or Polar coordinates. When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antity whose real or imaginary part is zero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necessary to enter the zero explicitly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Enter' &lt;CR&gt; will 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Expression Evaluator: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ltiplication [*]   Real and comple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vision       [/]           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ition       [+]           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traction    [-]           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iprocal     [R]           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ponentiation [^]   Real numb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jugate      [�]   Complex numb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           [=]   Register/registe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PRIO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(..)]  [^]  [*]  [/]  [+]  [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er numbers  1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l integers     #1...#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ltiplier        M (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i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(real numbers on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quare root x     [�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 to power x      [E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n x             [Sx]        (x in 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s x             [Cx]        (x in 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n x             [Tx]        (x in 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csin x          [AS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ccos x          [AC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ctan x          [AT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g base e        [L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g base 10       [LG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D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1 Expression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5 Square root    [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6 Pi             [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7 Conjugate      [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1-F4 Macro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Expression Evaluator: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contents: Reg#1 (1+j0);   Reg#4 (10+j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#2 (2+j0);   Reg#5 (20+j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#3 (3+j3);   Reg#6 (45+j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ression       Result          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      1+2-3            0-j3             + 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      1-2+3            -4-j3            + 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-(2+3)          -4-j3            ()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-2)+3          2+j3             ()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+2*3            7+j6             * 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+2)*3          9+j9             ()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1/2)*3          1.5+j1.5         ()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/2+3/2          3+j3             / 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(r3+r3+r3)      1+j1             Recipr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*�3             6-j6             Conju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         2*�*4            62.8318          2�x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      #2*�*m           62.8318          2�x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(2^2+#2^#2)     2.82842          �(2�+2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   lgm              1                log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al only)   lm               2.30258          l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6               1                tan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#1             45               arct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(4+5)           0.5              sin (10+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4*c5+c4*s5      0.5              sin10cos20+cos10sin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(�(#2*�))       0.39894          1/�(2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(e(1^#2/#2))    0.60653          exp(-(1)�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1 Global: Storage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is used to store and display the results from programs RLC, TEE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MPLX. Results from SIMUL and ROOTS are stored in the array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CMPLX registers. The basis of 'Global' is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holding 15 complex numbers, and which is comm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Menu driven commands allow results, which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is array, to be transferred betwee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Global may also be saved to disk and reca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/Load commands. After loading from disk, the contents of Global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to the registers of CMPLX by means of the Resto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in CMPL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2 Global: operating procedure/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results from RLC to CMPLX 'Enter'.....key '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results from TEEPI to CMPLX 'Enter'...key '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 values in CMPLX 'Enter' to 'Store'....key '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values to disk......key 'S' + Function keys F1-F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contents of Global are saved to files GLOBAL1-GLOBAL8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files GLOBAL1-8.....key 'L' + Function keys F1-F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the currently displayed values...key '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Examples on the use of 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e impedances of each of the following series-connected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 frequency of 50 hert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1000 ohm; 4 microfar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300 ohm; 0.5 hen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10,000 ohm; 3 microfarads; 2 hen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Program RLC; select Series; Branch#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: R=1000; L=0; C=4E-6 (or 4e-6); f=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wer: 1000-j795.77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nd 3: repeat using Branch# 2 and 3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wers: 300+j157.0796; 10,000-j432.7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e effective impedance of the three branches in Example 1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connected in parallel. (Use the relation: 1/Z=1/Z1+1/Z2+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 'All' values to CMPLX registers 1,2,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Expression Evaluator to evaluate the expression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..Expression...# R(R1+R2+R3)     [ or r(r1+r2+r3)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.. Results Reg# (1..9)..#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wer: 280.9+j74.124 in Reg#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240 volt supply is connected to the above parallel combination;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..240+j0 - Registe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..Expression...# 4/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..Results Reg# #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wer: 0.826, angle -14.78 (0.798-j0.2107) in Reg#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 individual branch currents then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impedances held in registers 1,2,3 and voltage i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expressions 4/1; 4/2; 4/3 to put individual curren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s 7,8,9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wers: 0.187 angle 38.51; 0.708 angle -27.63; 0.0239 angle 2.4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ng these currents gives the main current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Theory used in program R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umbers in brackets refer to equations and page numbers in Smi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y - 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stance R(Rs) ohm �             Conductance G  siemens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uctance  L  henry H             Inductive reactance Xl=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citance C  farad F             Capacitive reactance Xc=1/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y   f  herz Hz             Reactance X=(wL-1/wC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ular (radian) frequency         Susceptance B=(wC-1/wL)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=2�f rad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es connected elements  (Rs = 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= effective parallel conduc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= effective parallel suscep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Impedance Z = Rs+jX = Rs+j(wL-1/wC)                   (3.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edance Z (or �Z�) = �(Rs�+X�); Angle Z = arctan(X/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Admittance Y = 1/Z = 1/(Rs+jX) = G+jB                 (3.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mittance Y (or �Y�) = �(G�+B�); Angle Y = arctan(B/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= Rs/(Rs�+X�); B = -X/(Rs�+X�)                           [12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 connected elements  (G = 1/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 = effective series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effective series reac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Admittance Y = G+jB = G+j(wC-1/w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mittance Y (or �Y�) = �(G�+B�); Angle Y = arctan(B/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Impedance Z = 1/Y = 1/(G+jB) = Rs+j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edance Z (or �Z�) = �(Rs�+X�); Angle Z = arctan(X/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 = G/(G�+B�);  X = -B/(G�+B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nance: series circuit                             [15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 for resonance: X = wL-1/w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nant frequency fo = 1/2��(LC)             (3.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edance at resonance = 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lity factor Q = wL/Rs;                     (3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ndwidth = fo/Q                              (3.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nance: parallel circuit                           [16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 for resonance: B = wC-1/wL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nant frequency fo = 1/2��(L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edance at resonance =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lity factor Q = R/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ndwidth = fo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Program TEE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the impedances ZA,ZB,ZC connected in a T (or star or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or the impedances Z1,Z2,Z3 connected in a PI (or del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program TEEPI computes the trans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1=ZA+ZC+(ZAZC/ZB);        ZA=Z1Z2/(Z1+Z2+Z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2=ZB+ZA+(ZBZA/ZC);        ZB=Z2Z3/(Z1+Z2+Z3)        (8.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3=ZC+ZB+(ZCZB/ZA);        ZC=Z3Z1/(Z1+Z2+Z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1: Three equal impedances of 3+j3 ohms are connected in T.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ivalent PI imped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: Select 'Tee to Pi' from the menu and enter impedan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 give PI impedances of 9+j9 o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2: Check that the program gives the correct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: Re-run TEEPI this time using the results stored in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key 'G' to select Global and transfer the 'TEEPI' results to CMPLX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EEPI, select Pi To Tee, then select 'global values' (key 'C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3: A circuit connected in delta (�) contains series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uctance in each branch: (1) 1� + .01H; (2) 2� + .02H; (3) 3� +</w:t>
      </w:r>
    </w:p>
    <w:p>
      <w:pPr>
        <w:pStyle w:val="PreformattedText"/>
        <w:bidi w:val="0"/>
        <w:spacing w:before="0" w:after="0"/>
        <w:jc w:val="left"/>
        <w:rPr/>
      </w:pPr>
      <w:r>
        <w:rPr/>
        <w:t>.03H. Find the impedance of each branch and the impeda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star- (T) connected circuit if the operating frequency is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: Use program RLC to calculate the branch impedance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will be automatically stored in Global. Transfer to TEEPI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 to Tee (for delta configuration), and use 'RLC results' (key 'R'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s: Delta impedances: 1+j3.14; 2+j6.28; 3+j9.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 impedances:  .33+j1.047; 1+j3.14; .5+j1.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Program SIM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IMUL solves the set of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11.X1 + Z12.X2 +...+ Z1N.XN = C1/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21.X1 + Z22.X2 +...+ Z2N.XN = C2/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      ...          ...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N1.X1 + ZN2.X2 +...+ ZNN.XN = CN/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coefficients Z = (A + jB) are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real or complex coefficients and enter the number of equatio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max = 4). The real (A11...) and imaginary (B11...) part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fficient are entered separately, as are the magnitudes (C1..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s (�1...) of the independent variables on the RHS of the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entry, check coefficients carefully. A facility i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table displayed. This same facility may be use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modify the coefficients so that the effects of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parameters may be ascer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A two-mesh circuit is described by the following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24+j18)I1 + (-20)I2 = 415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-20)I1 + (60-j30)I2 = 415/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change in the magnitude of the current I1 if the ph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tage in mesh 1 is changed from 90 degrees to 30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With the phase set at 90 deg the table of coeffs display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w 1 A11 24     B11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12 -20    B12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1  415    �1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w 2 A21 -20    B2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22 60     B22 -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2  415    �2  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gives I1 = 18.21 angle 66.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the phase to 30 deg, edit the table putting �1=30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I1 = 13.21 angle 2.93. The change in magnitude is, therefore, 18.21-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21 = 5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Theory used in program SIM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SIMUL is designed to solve the circuit mesh and nodal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h equation for a two-mesh network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11.I1 + Z12.I2 = V11           (B1)[5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21.I1 + Z22.I2 = V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Z11, Z22 are the self-impedances of meshes 1 and 2; Z12 = Z2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ual impedance; I1 and I2 are the mesh currents, and V11, V22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emfs acting in meshes 1 and 2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dal equations for a network having two independent n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11.I1 + Y12.I2 = I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21.I1 + Y22.I2 = I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Ys are admittances (with similar definitions as above); V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2 are the node voltages, and the Is are the currents injec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For purely resistive networks resistance R replaces Z in the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; conductance G replaces Y in the nodal equations, and Is and V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changed in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Program RO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ROOTS finds the roots of polynomial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(M+1)x^M + A(M)x^(M-1) + ... + A(2)x + A(1)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M is the degree of the polynomial, and the coefficients A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. In linear electrical circuit theory the coefficient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Find the roo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^4 + 2.613s^3 + 3.414s^2 + 2.613s + 1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nominator polynomial for 4th-order Butterworth filter - see page 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&amp; All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: At the prompt put M = 4 and select real coefficients.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5=1; A4=2.613; A3=3.414; A2=2.613; A1=1. The roots are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1=-0.3826+j0.9239; s2=-0.3826-j0.923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3=-0.9238+j0.3827; s4=-0.9238-j0.38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roots are complex conjugate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exercise, try substituting these roots back into the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roots to CMPLX using the [R]estore command to display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1-s4 in Reg# 1-4 respectively. Use Reg# 5 and 6 to hold th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13 and 3.414. Finally (for the first root) enter the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*1*1*1+5*1*1*1+6*1*1+5*1+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 of this operation (5.960464E-08 + j0) provides an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ccuracy of the computations. Note that complex quant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to a power by repeated multiplication, NOT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tio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 for the other roots by copying them in turn into Reg# 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commands [1=2], [1=3], [1=4]. (Store the expression first 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2, otherwise it will be lost when you use the copy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Symbols an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 consisting of up to two characters in length may b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nine registers. Symbols are entered when using the 'En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either from the CMPLX sub-menu (key E), or from the Evalu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trl-Ent). After setting up an expression in the Evaluator in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a separate display line will display the expression in symbolic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'Ent' &lt;CR&gt;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hysical constants may be entered into the REAL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by using the Shift-key combi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 of light  c  Shift-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ck constant    h  Shift-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tzmann constant k  Shift-k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charge  e  Shift-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of electron   me Shift-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eability free space (mu)  Shift-u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ivity free space  (epsilon) Shift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Graph: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program differs from the previous version (v 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in that it includes facilities for plotting graphs.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routines a VGA adapter is required (neither CGA nor EG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e). All other routines should run on a minimal PC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. Graphs may be output to a printer by running GRAPHICS.CO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ior to loading E.CIRC. This activates the Print-Scree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main graphics mod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raph: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four functions of a real variable may be plotted. Only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registers are operative for this mode. Normally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which is plotted on the x-axis, is assigned to Reg#1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variable (y-axis) is normally assigned to Reg#9.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to the Expression Evaluator and are stored on the F1-F4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 functions routine is invoked from the CMPLX Sub-Menu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enter the number of functions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raphics mode also contains associated rout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and displaying Parametric Functions, Bode and Nyquist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raph: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function may be plotted for up to four values of a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The function to be plotted is entered into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or and stored on the F1 key. The independent variable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, imaginary, magnitude, or angle components of any register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#1); the dependent variable (always the y-axis) is normally chos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mponent of Reg#9. Normally the x-axis is assigned to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but it may, alternatively, be assigned to any one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the dependent variable, so that, for example, the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dependent variable may be plotted on the y-axis against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dependent variable on the x-axis. The Graph parameters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from the CMPLX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raph: Ar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outine displays the contents of the 9 registers in program CMPL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Graph: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N]ew Graph: Enter dialogue box by pressing key N (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/N?). Step forward through list to change default valu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'Ent' &lt;CR&gt;. Use the 'Up' cursor key to step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the list. Return to the Sub-menu by pressing 'Es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r plotting parameters are satisfactory, press key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prompt, choose between true and false ori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off values from graphs using Left/Right Up/Down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'Ctrl'-L/R cursor keys to magnify cursor sh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'Esc' to return to Sub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R]e-plot Graph: Use this key to re-plot data held in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e: once the Sub-menu is left, data is lo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S]ave: Current graph is saved to a disk file - select keys F1-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L]oad: Recalls graphs saved on F1-F8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E]nter: Use to change values of constants held in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PL[X]: Returns to CMPLX Sub-Menu. (Or use 'Esc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 Graph: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N]ew Graph: Enter dialogue box by pressing key N (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/N?). Step forwards through list to change default valu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'Ent' &lt;CR&gt;. Use the 'Up' cursor key to step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the list. Return to Sub-menu by pressing 'Es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r plotting parameters are satisfactory, press key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prompt, choose between true and false ori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off values from graphs using Left/Right Up/Down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'Ctrl'-L/R cursor keys to magnify cursor sh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'Esc' to return to Sub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R]e-plot Graph: Use this key to re-plot data held in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e: once the Sub-menu is left, data is lo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S]ave: Current graph is saved to a disk file - select keys F1-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L]oad: Recalls graphs saved on F1-F8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E]nter: Use to change values of constants held in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PL[X]: Returns to CMPLX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 Graph: phasor example using  Graph: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asor voltages V1 and V2 are connected in series opposition acro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or R so that the resulting current is given by (V1-V2)/R. If V1=10/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2=10/A, plot the magnitude of the current as a function of ang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range 1&lt;A&gt;359 and for values of R = 2,4 6,8. (Note that th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is indeterminate for angles 0 and 36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he function as (1-2)/3 in the evaluator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#1 containing  Mag=10, Angle=0, symbol=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#2 containing  Mag=10, Angle=45, symbol=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#3 containing  Real=2, Imag=0, symbol=R    (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valuate to 3.8268/-67.5 if set up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New Graph dialogue box and enter the following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.1 Variable Reg#=2; Complex Pt=a; Min value=1; Max value=359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.2 x-axis Reg#=2; Complex Pt=a; y-axis Reg#=9; Complex Pt=m; p-label=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.3 Parameter Reg#=3; Complex Pt=r; Num Parameters=4, Values=2,4,6,8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may be used for all oth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have plotted the magnitude of the current (y-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phase angle of V2 (x-axis). Try re-plotting with the x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#=9 and the Complex Pt=a. Now the x-axis represents the 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; observe that this angle changes from -89.5 to +89.5 as th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of V2 (independent variable x') changes over the range 1-359. As x'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es 180, x approache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this angle the magnitude of the voltage across the resistor is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sults in a current of 10 (R=2) - as indicated on the grap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further exercise, try re-plotting with x-axis Reg#=9, Complex Pt=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y-axis Reg#=9, Complex Pt=i. These plots give the re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ry parts of the complex current as a function of the phase ang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2 with resistance R as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Graph: Bode, Nyquist, Parametric, Arg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.1 Bode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de plot displays Gain (decibels) and Phase (degrees)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 logarithmic frequency scale (log base 10). Gain and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must be stored on the F1 and F2 keys respective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or. Real parts of registers only are used for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-menu: This is identical to the 'Graph Functions' sub-menu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7). The dialogue box is also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2 Nyquist (polar)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agram displays Gain (loop-gain) as the magnitude  of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ear scale) against Phase (degrees) as the angle of the vecto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the same as a polar (R,�) plot. Gain and phas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(R,� functions of the independent parameter) must be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1 and F2 keys respectively from the Evaluator. Real parts of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re used for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-menu: This is identical to the 'Graph Functions' sub-menu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7). The dialogue box is also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plots functions of an independent variable along the x- and 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s. The function stored on the F1 key is plotted on the x-axis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tored on the F2 key is plotted on the y-axis. Real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only are used for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-menu: This is identical to the 'Graph Functions' sub-menu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7). The dialogue box is also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4 Argand dia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displays the contents of registers 1...9 in CMPLX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contents may be selected or only those held i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A non-linear display option is available which allows a w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values to be displayed on the same di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Display on the Argand diagram the roots of the polynomi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^4 + 2.613s^3 + 3.414s^2 + 2.613s + 1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nominator polynomial for 4th-order Butterworth filter - see page 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 &amp; All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Find the roots as detailed in the example contain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Transfer the values of the roots to Reg# 1...4 in CMPLX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R]estore from the CMPLX sub-menu. (Note: anything held in the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verwritten.) Select these registers and the linear op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[A]rg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Software from Granta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ta Electronics Ltd. publishes scientific and engineer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been developed mainly within the University of Cambrid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purposes and for university and industrial R&amp;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programs are designed to run on IBM PC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The following programs in the E.CIRC series will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1994 (E.CIRC v2.1 was published, August 199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.CIRC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version 2.1 but with improved facilities for manipulating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. Will run on minimal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heduled for release second quarter 199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.CIRC v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.CIRC v3.2 but with improved facilities for plotting graphs.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ly on machines with 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heduled for release second quarter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Granta Electronics Ltd., 50 Selwyn Road, Cambridge CB3 9EB, U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sh to be registered as an authorised user of E.CIRC v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(block capitals)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..........................Post Code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�7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the latest edition of E.CIRC v3.2 @ �3.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K only; includes VAT and P &amp;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SIZE 5.25" [  ]   3.5" [  ] (ti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nclose cheque/money order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fee only........ �7.50 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 only (registered users)..�3.50  [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fee + disk......�11.00  [  ] (tick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heque/money order payable to Granta Electronics Lt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fee and disk price given above will remain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K users until 31 December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E.CIRC in countries other than the UK will be sent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E.CIRC, and details of the registration procedur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